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  <w:t>ORDINEA DE Z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  <w:t xml:space="preserve">a şedinţei ordinare a Consiliului orăşenesc din </w:t>
      </w:r>
      <w:r>
        <w:rPr>
          <w:rFonts w:cs="Bookman Old Style" w:ascii="Bookman Old Style" w:hAnsi="Bookman Old Style"/>
          <w:b/>
          <w:lang w:val="en-US"/>
        </w:rPr>
        <w:t xml:space="preserve">13 decembrie </w:t>
      </w:r>
      <w:r>
        <w:rPr>
          <w:rFonts w:cs="Bookman Old Style" w:ascii="Bookman Old Style" w:hAnsi="Bookman Old Style"/>
          <w:b/>
          <w:lang w:val="ro-MD"/>
        </w:rPr>
        <w:t>20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o-MD"/>
        </w:rPr>
      </w:pPr>
      <w:r>
        <w:rPr>
          <w:rFonts w:cs="Bookman Old Style" w:ascii="Bookman Old Style" w:hAnsi="Bookman Old Style"/>
          <w:b/>
          <w:lang w:val="ro-MD"/>
        </w:rPr>
      </w:r>
    </w:p>
    <w:p>
      <w:pPr>
        <w:pStyle w:val="2"/>
        <w:ind w:firstLine="720"/>
        <w:rPr/>
      </w:pPr>
      <w:r>
        <w:rPr>
          <w:szCs w:val="24"/>
        </w:rPr>
        <w:t>1. Cu privire la aprobarea bugetului primăriei oraşului Soroca pe anul 2014 în a doua lectură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2. Cu privire la rectificarea bugetului primăriei oraşului Soroca pentru anul 2013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3.  Cu privire la modificarea deciziei C/o nr. 33/4 din 03.10.2013 “Cu privire la trecerea la pierderi a sumei datoriei pentru impozitul pe imobile a persoanelor fizice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4. Cu privire la crearea cantinelor de ajutor social în oraşul Soroc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5. Cu privire la alocarea surselor financiare din fondul de rezervă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5.1. Teatrului municipal de Păpuşi „Guguţă” din Chişinău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5.2. Cet. Ilaşciuc Loret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6. Cu privire la abrogarea deciziei C/o nr. 30/17 din 06.06.2013 “Cu privire la alocarea surselor financiare din fondul de rezervă AO “Era Nouă”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7. Cu privire la stabilirea în anul 2014 a unui supliment la salariu pentru lucrătorii Serviciului de amenaj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8. Cu privire la modificarea deciziei C/o nr. 28/2 din 3 mai 2013 „Cu privire la aprobarea Regulamentului de funcţionare a Serviciului de amenajare şi înverzire a oraşului”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Mihail Grabciuc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lang w:val="en-US"/>
        </w:rPr>
        <w:t>9. Cu privire la examinarea notificării Oficiului Teritorial Soroca nr. 1304/OT9-636 din 08.11.2013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Grigore Guţu, arhitec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10. Cu privire la schimbarea destinaţiei construcţiilor din str.</w:t>
        <w:tab/>
        <w:t>Alexandru cel Bun, 43/3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Grigore Guţu, arhitec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lang w:val="en-US"/>
        </w:rPr>
        <w:t>11. Cu privire la aprobarea proiectului de formare a bunului imobil cu nr. cadastral 7801108108 prin separ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2. Cu privire la permiterea modificării planului geometric cu nr. cadastral 7801111455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3. Cu privire la aprobarea proiectului de formare a bunului imobil cu nr. cadastral 7801102185 prin separ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4. Cu privire la refuzarea transmiterii în proprietate privată a sectorului de teren aferent casei de locuit din str. Chirov, 12, cet. Arestari Nicolai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5. Cu privire la anunţarea licitaţiei privind vînzarea-cumpărarea unor bunuri imobile proprietate publică domeniul privat al C/o Soroc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6. Cu privire la acordarea unor împuterniciri la capitolul administrării bunurilor pentru reîncheierea contractelor de locaţiun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en-US"/>
        </w:rPr>
        <w:tab/>
        <w:t>17. Cu privire la aprobarea listei unor bunuri imobile proprietate publică domeniul privat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913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8:00Z</dcterms:created>
  <dc:creator>User</dc:creator>
  <dc:description/>
  <cp:keywords/>
  <dc:language>en-US</dc:language>
  <cp:lastModifiedBy>User</cp:lastModifiedBy>
  <cp:lastPrinted>2013-08-14T08:12:00Z</cp:lastPrinted>
  <dcterms:modified xsi:type="dcterms:W3CDTF">2013-12-06T10:44:00Z</dcterms:modified>
  <cp:revision>97</cp:revision>
  <dc:subject/>
  <dc:title>ORDINEA DE ZI </dc:title>
</cp:coreProperties>
</file>